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52705</wp:posOffset>
            </wp:positionV>
            <wp:extent cx="463740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duct Name:  Advanced N Banner Rotatio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rsion: Revive Adserver-5.4.1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>Installation instructions:-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Login as Administrator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Step 1: Click on Plugins tab link in that window you will find Install New Plug-in    op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Step2: Click browse button and select ReviveNbannerrotation.zip file and then click install button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  <w:t>Sample Screenshot:</w:t>
      </w:r>
    </w:p>
    <w:p>
      <w:pPr>
        <w:pStyle w:val="Normal"/>
        <w:autoSpaceDE w:val="false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66435" cy="29514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  <w:t>How to use Mod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Zone and link with Bann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refresh time in tag setting page after refresh tex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88510" cy="5829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After entering refresh time click refresh button and take invocation code of “</w:t>
      </w:r>
      <w:r>
        <w:rPr>
          <w:rFonts w:cs="Times new roman" w:ascii="Times new roman" w:hAnsi="Times new roman"/>
          <w:color w:val="008000"/>
          <w:sz w:val="24"/>
          <w:szCs w:val="24"/>
        </w:rPr>
        <w:t>N Banner Tag</w:t>
      </w:r>
      <w:r>
        <w:rPr>
          <w:rFonts w:cs="Times new roman" w:ascii="Times new roman" w:hAnsi="Times new roman"/>
          <w:sz w:val="24"/>
          <w:szCs w:val="24"/>
        </w:rPr>
        <w:t>” type and Place where you want to display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te : </w:t>
      </w:r>
    </w:p>
    <w:p>
      <w:pPr>
        <w:pStyle w:val="Normal"/>
        <w:autoSpaceDE w:val="false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dvanced N Banner Rotation plug-in Works only for Web banners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70485</wp:posOffset>
            </wp:positionV>
            <wp:extent cx="6108065" cy="28746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Once after installing plug-in, if you face any issue please provide the File permission for below mentioned files / Folder as per you server file / folder permission that you applie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-&gt;admin-&gt;plugins-&gt;ReviveNbannerrotation folder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&gt;admin-&gt;plugins-&gt;ReviveNbannerrotation-&gt;nbanner.php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-&gt;admin-&gt;plugins-&gt;ReviveNbannerrotation-&gt;oxm_nbanner.php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ugins-&gt;invocationtags-&gt;oxinvocationtags-&gt;nbanner.class.php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otation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yntaxpunctsyntaxpunctqueryend"/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Symbol">
    <w:charset w:val="80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06:09Z</dcterms:created>
  <dc:creator>dreamajax </dc:creator>
  <dc:description/>
  <dc:language>en-US</dc:language>
  <cp:lastModifiedBy/>
  <dcterms:modified xsi:type="dcterms:W3CDTF">2022-11-02T16:27:43Z</dcterms:modified>
  <cp:revision>6</cp:revision>
  <dc:subject/>
  <dc:title/>
</cp:coreProperties>
</file>